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im-unsigned-aarch64</w:t>
      </w:r>
      <w:r>
        <w:rPr>
          <w:rFonts w:cs="Arial" w:ascii="Arial" w:hAnsi="Arial"/>
          <w:bCs w:val="false"/>
          <w:color w:val="000000"/>
          <w:sz w:val="21"/>
          <w:szCs w:val="21"/>
        </w:rPr>
        <w:t xml:space="preserve"> </w:t>
      </w:r>
      <w:r>
        <w:rPr>
          <w:rFonts w:cs="Arial" w:ascii="Arial" w:hAnsi="Arial"/>
          <w:bCs w:val="false"/>
          <w:color w:val="000000"/>
          <w:sz w:val="21"/>
          <w:szCs w:val="21"/>
        </w:rPr>
        <w:t>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unsigned long EVP_CIPHER_CTX_flags(const EVP_CIPHER_CTX *ctx); define EVP_CIPHER_CTX_mode(e) (EVP_CIPHER_CTX_flags(e) &amp; EVP_CIPH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zeof(RC4_CHUNK)-(c)-1)*8)&amp;(sizeof(RC4_CHUNK)*8-1)) for (; len &amp; (0 - sizeof(RC4_CHUNK)); len -= sizeof(RC4_CHUNK)) { ichunk = *(RC4_CHUNK *) indata; otp = RC4_STEP &lt;&lt; BESHFT(0); otp |= RC4_STEP &lt;&lt; BESHFT(1); otp |= RC4_STEP &lt;&lt; BESHFT(2); otp |= RC4_STEP &lt;&lt; BESHFT(3); if (sizeof(RC4_CHUNK) == 8) { otp |= RC4_STEP &lt;&lt; BESHFT(4); otp |= RC4_STEP &lt;&lt; BESHFT(5); otp |= RC4_STEP &lt;&lt; BESHFT(6); otp |= RC4_STEP &lt;&lt; B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8)&amp;(sizeof(RC4_CHUNK)*8-1)) for (; len &amp; (0 - sizeof(RC4_CHUNK)); len -= sizeof(RC4_CHUNK)) { ichunk = *(RC4_CHUNK *) indata; otp = RC4_STEP; otp |= RC4_STEP &lt;&lt; 8; otp |= RC4_STEP &lt;&lt; 16; otp |= RC4_STEP &lt;&lt; 24; if (sizeof(RC4_CHUNK) == 8) { otp |= RC4_STEP &lt;&lt; LESHFT(4); otp |= RC4_STEP &lt;&lt; LESHFT(5); otp |= RC4_STEP &lt;&lt; LESHFT(6); otp |= RC4_STEP &lt;&lt; L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P3LNGKlUIBleTdb6yesooJAjLLSi/pQZ5dHw6SBROPOykRPlwa9KJAWmgSDDgioqLubXaW
QEgQrt/wNgDXjUgIk1R/jAPGC6mtxDHSN1FsSHmfE31Q09ElmV6J2ZDrWdJEQO9RSLZftnNH
/DCEZzYoA9S7krMofU2MxeRkNEIy53tJrxYr42yVscFaa/j3mLlr3LqtoTa8Bs7sXkDbiEgk
LKl6xy4VPNLpv+t02n</vt:lpwstr>
  </property>
  <property fmtid="{D5CDD505-2E9C-101B-9397-08002B2CF9AE}" pid="3" name="_2015_ms_pID_7253431">
    <vt:lpwstr>jx7TM8etuqEYuVd3fivA00FNUXDIjuDRlnGjuFrjEClrSTXbwUJMyy
a3BgNWOWYddgaGj8nBm63VpU6mNo/qVHsM949uB8vbwZVAPPc4ZhLsa8w8qws3y1HVHZoiOr
RsKO6BEC74wOUsrSAykD8HPO63f1dWVnpu02vBuDvDdcExcIps8GkiXmYOwGpXFOdCFWSF1x
cr87iVCPLkqif/AUoQAKneGFI3drxxoj3JRt</vt:lpwstr>
  </property>
  <property fmtid="{D5CDD505-2E9C-101B-9397-08002B2CF9AE}" pid="4" name="_2015_ms_pID_7253431_00">
    <vt:lpwstr>_2015_ms_pID_7253431</vt:lpwstr>
  </property>
  <property fmtid="{D5CDD505-2E9C-101B-9397-08002B2CF9AE}" pid="5" name="_2015_ms_pID_7253432">
    <vt:lpwstr>mN5T192Hfo4D+wbt5iHt6SKQxsQLMaQYuSD7
mjmSeoqHnLGXtMInPZJHKrFl3dkvkMstFiGdjsreDdrGwTz1a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